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OO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2442716535"/>
            <w:bookmarkStart w:id="2" w:name="__Fieldmark__0_2442716535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2442716535"/>
            <w:bookmarkStart w:id="4" w:name="__Fieldmark__1_2442716535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2442716535"/>
            <w:bookmarkStart w:id="6" w:name="__Fieldmark__2_2442716535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2442716535"/>
            <w:bookmarkStart w:id="8" w:name="__Fieldmark__3_2442716535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2442716535"/>
            <w:bookmarkStart w:id="10" w:name="__Fieldmark__4_2442716535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2442716535"/>
            <w:bookmarkStart w:id="12" w:name="__Fieldmark__5_2442716535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2442716535"/>
            <w:bookmarkStart w:id="14" w:name="__Fieldmark__6_2442716535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2442716535"/>
            <w:bookmarkStart w:id="16" w:name="__Fieldmark__7_2442716535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2442716535"/>
            <w:bookmarkStart w:id="18" w:name="__Fieldmark__8_2442716535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2442716535"/>
            <w:bookmarkStart w:id="20" w:name="__Fieldmark__9_2442716535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2442716535"/>
            <w:bookmarkStart w:id="22" w:name="__Fieldmark__10_2442716535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2442716535"/>
            <w:bookmarkStart w:id="24" w:name="__Fieldmark__11_2442716535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2442716535"/>
            <w:bookmarkStart w:id="26" w:name="__Fieldmark__12_2442716535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2442716535"/>
            <w:bookmarkStart w:id="28" w:name="__Fieldmark__14_2442716535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2442716535"/>
            <w:bookmarkStart w:id="30" w:name="__Fieldmark__15_2442716535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2442716535"/>
            <w:bookmarkStart w:id="32" w:name="__Fieldmark__16_2442716535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2442716535"/>
            <w:bookmarkStart w:id="34" w:name="__Fieldmark__17_2442716535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2442716535"/>
            <w:bookmarkStart w:id="36" w:name="__Fieldmark__18_2442716535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2442716535"/>
            <w:bookmarkStart w:id="38" w:name="__Fieldmark__19_2442716535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2442716535"/>
            <w:bookmarkStart w:id="40" w:name="__Fieldmark__20_2442716535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2442716535"/>
            <w:bookmarkStart w:id="42" w:name="__Fieldmark__21_2442716535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2442716535"/>
            <w:bookmarkStart w:id="44" w:name="__Fieldmark__22_2442716535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2442716535"/>
            <w:bookmarkStart w:id="46" w:name="__Fieldmark__23_2442716535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../in/Water%20Cycle%20%20Grade%203/Watercycle_power%20point.ppt" TargetMode="External"/><Relationship Id="rId4" Type="http://schemas.openxmlformats.org/officeDocument/2006/relationships/hyperlink" Target="../in/Water%20Cycle%20%20Grade%203/Water%20Cycle%20Quiz.doc" TargetMode="External"/><Relationship Id="rId5" Type="http://schemas.openxmlformats.org/officeDocument/2006/relationships/hyperlink" Target="../in/k-w-l.doc" TargetMode="External"/><Relationship Id="rId6" Type="http://schemas.openxmlformats.org/officeDocument/2006/relationships/hyperlink" Target="../in/weather/notebook2.jpg" TargetMode="External"/><Relationship Id="rId7" Type="http://schemas.openxmlformats.org/officeDocument/2006/relationships/hyperlink" Target="http://davidson.k12.nc.us/webquests/weather/weather.htm" TargetMode="External"/><Relationship Id="rId8" Type="http://schemas.openxmlformats.org/officeDocument/2006/relationships/hyperlink" Target="../in/weather/cloud_pic.jpg" TargetMode="External"/><Relationship Id="rId9" Type="http://schemas.openxmlformats.org/officeDocument/2006/relationships/hyperlink" Target="../in/weather/notebook1.jpg" TargetMode="External"/><Relationship Id="rId10" Type="http://schemas.openxmlformats.org/officeDocument/2006/relationships/hyperlink" Target="../in/COW%20Chart.doc" TargetMode="External"/><Relationship Id="rId11" Type="http://schemas.openxmlformats.org/officeDocument/2006/relationships/hyperlink" Target="http://davidson.k12.nc.us/webquests/weather/weather.htm" TargetMode="External"/><Relationship Id="rId12" Type="http://schemas.openxmlformats.org/officeDocument/2006/relationships/hyperlink" Target="../in/weather/rain_gauge.jpg" TargetMode="External"/><Relationship Id="rId13" Type="http://schemas.openxmlformats.org/officeDocument/2006/relationships/hyperlink" Target="http://player.discoveryeducation.com/index.cfm?guidAssetId=C4388C99-3034-42FC-A0CC-8D1783758800&amp;blnFromSearch=1&amp;productcode=US" TargetMode="External"/><Relationship Id="rId14" Type="http://schemas.openxmlformats.org/officeDocument/2006/relationships/hyperlink" Target="http://www.fairfield.k12.ct.us/Rogerludlowe/crogerludlowe03/webquests/weatherwebquest/weather_webquest.htm" TargetMode="External"/><Relationship Id="rId15" Type="http://schemas.openxmlformats.org/officeDocument/2006/relationships/hyperlink" Target="../in/weather/storms.jpg" TargetMode="External"/><Relationship Id="rId16" Type="http://schemas.openxmlformats.org/officeDocument/2006/relationships/hyperlink" Target="../in/weather%20Jeopardy.pp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weather.com/" TargetMode="External"/><Relationship Id="rId20" Type="http://schemas.openxmlformats.org/officeDocument/2006/relationships/hyperlink" Target="http://www.xtranormal.com/" TargetMode="External"/><Relationship Id="rId21" Type="http://schemas.openxmlformats.org/officeDocument/2006/relationships/hyperlink" Target="http://www.hotpot.uvic.ca/" TargetMode="External"/><Relationship Id="rId22" Type="http://schemas.openxmlformats.org/officeDocument/2006/relationships/hyperlink" Target="http://www.rubistar.com/" TargetMode="External"/><Relationship Id="rId23" Type="http://schemas.openxmlformats.org/officeDocument/2006/relationships/hyperlink" Target="http://davidson.k12.nc.us/webquests/weather/weather.htm" TargetMode="External"/><Relationship Id="rId24" Type="http://schemas.openxmlformats.org/officeDocument/2006/relationships/hyperlink" Target="http://www.scsc.k12.in.us/SMS/Teachers/Sentz/Weather Webquest.htm" TargetMode="External"/><Relationship Id="rId25" Type="http://schemas.openxmlformats.org/officeDocument/2006/relationships/hyperlink" Target="http://www.wxdude.com/" TargetMode="External"/><Relationship Id="rId26" Type="http://schemas.openxmlformats.org/officeDocument/2006/relationships/hyperlink" Target="http://www.sjsd.k12.mo.us/Schools/pershing/nett/pages/Clouds/index.html" TargetMode="External"/><Relationship Id="rId27" Type="http://schemas.openxmlformats.org/officeDocument/2006/relationships/hyperlink" Target="http://www.discoverystreaming.com/" TargetMode="External"/><Relationship Id="rId28" Type="http://schemas.openxmlformats.org/officeDocument/2006/relationships/hyperlink" Target="http://www.fairfield.k12.ct.us/Rogerludlowe/crogerludlowe03/webquests/weatherwebquest/weather_webquest.htm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12:00Z</dcterms:created>
  <dc:creator>Judi Yost</dc:creator>
  <dc:description/>
  <cp:keywords/>
  <dc:language>en-US</dc:language>
  <cp:lastModifiedBy> </cp:lastModifiedBy>
  <cp:lastPrinted>2000-11-29T16:18:00Z</cp:lastPrinted>
  <dcterms:modified xsi:type="dcterms:W3CDTF">2009-05-21T18:45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